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12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eflecta x33-Scan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48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uevo escáner compacto y muy sencillo de usar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Madrid, septiembre 2020</w:t>
      </w:r>
      <w:r>
        <w:rPr>
          <w:rFonts w:cs="Calibri" w:ascii="Calibri" w:hAnsi="Calibri"/>
        </w:rPr>
        <w:t>. Reflecta presenta su nuevo escáner de negativos y diapositivas destinado a usuarios que quieran digitalizar su archivo fotoquímico de forma sencilla y efectiv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uevo Reflecta x33-Scan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 nuevo x33 es capaz de digitalizar grandes cantidades de diapositivas y negativos de manera simple, pero con gran eficaci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color w:val="000000"/>
        </w:rPr>
        <w:t>Cuenta con un sensor CMOS de 15.3 megapíxeles y, junto a la tecnología IET de Reflecta, garantiza la máxima calidad de imagen, así como una reproducción precisa de colo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 escáner tiene una pantalla IPS de cinco pulgadas de amplio ángulo de visión, lo que hace que seleccionar, escanear y reproducir las imágenes sea una experiencia sencill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color w:val="000000"/>
        </w:rPr>
        <w:t xml:space="preserve">El escáner x33 digitaliza una imagen en menos de dos segundos y la guarda directamente como archivo JPEG en la tarjeta SD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pera de manera independiente al ordenado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60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s soportes incluidos permiten escanear diapositivas montadas en tiras de hasta 3.2 mm, así como tiras de película de hasta 6 negativo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48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s soportes garantizan, igualmente, que el negativo se mantenga plano y que se pueda manejar sin problem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/>
      </w:pPr>
      <w:r>
        <w:rPr>
          <w:rFonts w:cs="Calibri" w:ascii="Calibri" w:hAnsi="Calibri"/>
          <w:b/>
          <w:color w:val="000000"/>
          <w:lang w:val="pt-PT"/>
        </w:rPr>
        <w:t>ACERCA DE 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sde hace más de 60 años que Rodolfo Biber, S.A. es importador y distribuidor español especializado en productos de fotografía y de vídeo. Representa a marcas tan prestigiosas como Hasselblad, Tamron, Samyang, Angelbird, Metz y Peli, entre otras. Sus Oficinas Centrales se encuentran en Madrid. Desde allí dirige a su equipo de delegados de ventas que cubren la totalidad de España, Portugal, Andorra y Gibralta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ara más información: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lcedo, 8    E - 28034 Madrid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Email:  </w:t>
      </w:r>
      <w:hyperlink r:id="rId2">
        <w:r>
          <w:rPr>
            <w:rStyle w:val="InternetLink"/>
            <w:rFonts w:cs="Calibri" w:ascii="Calibri" w:hAnsi="Calibri"/>
          </w:rPr>
          <w:t>info@robisa.es</w:t>
        </w:r>
      </w:hyperlink>
      <w:r>
        <w:rPr>
          <w:rFonts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 xml:space="preserve">Web:  </w:t>
      </w:r>
      <w:hyperlink r:id="rId3">
        <w:r>
          <w:rPr>
            <w:rStyle w:val="InternetLink"/>
            <w:rFonts w:cs="Calibri" w:ascii="Calibri" w:hAnsi="Calibri"/>
          </w:rPr>
          <w:t>www.robisa.es</w:t>
        </w:r>
      </w:hyperlink>
      <w:r>
        <w:rPr>
          <w:rFonts w:cs="Calibri" w:ascii="Calibri" w:hAnsi="Calibri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</w:rPr>
        <w:t>Tel:  +34 917 292 711</w:t>
      </w:r>
    </w:p>
    <w:sectPr>
      <w:headerReference w:type="default" r:id="rId4"/>
      <w:footerReference w:type="default" r:id="rId5"/>
      <w:type w:val="nextPage"/>
      <w:pgSz w:w="11906" w:h="16838"/>
      <w:pgMar w:left="1390" w:right="1274" w:gutter="170" w:header="851" w:top="2552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en España, Andorra y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81835" cy="4387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8183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23995</wp:posOffset>
          </wp:positionH>
          <wp:positionV relativeFrom="paragraph">
            <wp:posOffset>123190</wp:posOffset>
          </wp:positionV>
          <wp:extent cx="1576705" cy="5099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obisa.es" TargetMode="External"/><Relationship Id="rId3" Type="http://schemas.openxmlformats.org/officeDocument/2006/relationships/hyperlink" Target="http://www.robisa.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44:00Z</dcterms:created>
  <dc:creator>Susana</dc:creator>
  <dc:description/>
  <cp:keywords/>
  <dc:language>en-US</dc:language>
  <cp:lastModifiedBy>Susana</cp:lastModifiedBy>
  <cp:lastPrinted>2020-05-19T12:22:00Z</cp:lastPrinted>
  <dcterms:modified xsi:type="dcterms:W3CDTF">2020-09-16T12:38:00Z</dcterms:modified>
  <cp:revision>6</cp:revision>
  <dc:subject/>
  <dc:title/>
</cp:coreProperties>
</file>